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Актуальность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важность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данной проблемы</w:t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i/>
          <w:sz w:val="28"/>
          <w:szCs w:val="28"/>
        </w:rPr>
        <w:t>ВВЕДЕ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временных условиях стала более заметной постепенная утрата нашим обществом традиционно российского и национального патриотического сознания, дети теряют связь с прошлым, а поэтому, очевидна необходимость изучения детьми истории и расширения возможностей по включению подростков в поисково – исследовательскую деятельность, используя интересы и склонности детей к информационным технология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ного лет назад завершился вывод Ограниченного контингента советских войск из Республики Афганистан. Тогда и была</w:t>
        <w:tab/>
        <w:t xml:space="preserve">поставлена точка в девятилетнем участии солдат и офицеров Советской Армии в афганской войне. Прошли годы, многое со временем забывается, но подвиг наших земляков, участников боевых действий не только в Афганистане, но и Южной Осетии, Северо – Кавказском регионе, останется в памяти навечно. </w:t>
        <w:tab/>
        <w:t xml:space="preserve">Война – это кровь, слезы, слепые окна домов, пустые взгляды вдов, детская тоска по грубоватой ласке отца, длинные тяжелые будни, долгое ожидание. Все это лики войны. Забыть о горе и страданиях – значит предать всех тех, кто их переж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 каждого поколения есть часть жизни, ставшая историей. Историей, которую никому не дано переписать. Памятники – это вехи на пути к истории. Монументы воздвигают не потому, что так захотел очередной градостроитель, и не потому, что это красиво. Памятники – это выражение и материализация памяти народ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ходе участия  во Всероссийской акции «Я – Гражданин России»  ученики МБОУСОШ №4 разработали </w:t>
      </w:r>
      <w:r>
        <w:rPr>
          <w:b/>
          <w:i/>
          <w:color w:val="800000"/>
          <w:sz w:val="28"/>
          <w:szCs w:val="28"/>
        </w:rPr>
        <w:t>проект «Поклон героям необъявленных войн»</w:t>
      </w:r>
      <w:r>
        <w:rPr>
          <w:sz w:val="28"/>
          <w:szCs w:val="28"/>
        </w:rPr>
        <w:t>. Считаем, что необходимо  обратить внимание общественности на проблему состояния памятника «Сынам России. Героям необъявленных войн»  и его  благоустройства. Как эт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исленность учащихся МБОУСОШ №4  в этом учебном году  978 человек.  По опросу, проведенному среди учащихся, выяснилось, что лишь 62 % готовы заниматься благоустройством памя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  <w:t xml:space="preserve">Время неумолимо делает свое дело.  Вглубь истории уходит война в Афганистане. Но память о ней жива до сих пор. Для нас воины – «афганцы» - настоящие герои. </w:t>
      </w:r>
    </w:p>
    <w:p>
      <w:pPr>
        <w:pStyle w:val="Normal"/>
        <w:rPr>
          <w:b/>
          <w:b/>
          <w:i/>
          <w:i/>
          <w:color w:val="632423"/>
          <w:sz w:val="28"/>
          <w:szCs w:val="28"/>
        </w:rPr>
      </w:pPr>
      <w:r>
        <w:rPr>
          <w:b/>
          <w:i/>
          <w:color w:val="632423"/>
          <w:sz w:val="28"/>
          <w:szCs w:val="28"/>
        </w:rPr>
      </w:r>
    </w:p>
    <w:p>
      <w:pPr>
        <w:pStyle w:val="Normal"/>
        <w:rPr>
          <w:b/>
          <w:b/>
          <w:i/>
          <w:i/>
          <w:color w:val="632423"/>
        </w:rPr>
      </w:pPr>
      <w:r>
        <w:rPr>
          <w:b/>
          <w:i/>
          <w:color w:val="632423"/>
        </w:rPr>
      </w:r>
    </w:p>
    <w:p>
      <w:pPr>
        <w:pStyle w:val="Normal"/>
        <w:rPr/>
      </w:pPr>
      <w:r>
        <w:rPr/>
      </w:r>
    </w:p>
    <w:p>
      <w:pPr>
        <w:pStyle w:val="6"/>
        <w:ind w:firstLine="708"/>
        <w:jc w:val="both"/>
        <w:rPr>
          <w:color w:val="FF0000"/>
          <w:sz w:val="28"/>
          <w:szCs w:val="28"/>
          <w:shd w:fill="FFFFC1" w:val="clear"/>
        </w:rPr>
      </w:pPr>
      <w:r>
        <w:rPr>
          <w:color w:val="FF0000"/>
          <w:sz w:val="28"/>
          <w:szCs w:val="28"/>
          <w:shd w:fill="FFFFC1" w:val="clear"/>
        </w:rPr>
      </w:r>
    </w:p>
    <w:p>
      <w:pPr>
        <w:pStyle w:val="6"/>
        <w:ind w:firstLine="708"/>
        <w:jc w:val="both"/>
        <w:rPr>
          <w:color w:val="FF0000"/>
          <w:sz w:val="28"/>
          <w:szCs w:val="28"/>
          <w:shd w:fill="FFFFC1" w:val="clear"/>
        </w:rPr>
      </w:pPr>
      <w:r>
        <w:rPr>
          <w:color w:val="FF0000"/>
          <w:sz w:val="28"/>
          <w:szCs w:val="28"/>
          <w:shd w:fill="FFFFC1" w:val="clear"/>
        </w:rPr>
      </w:r>
    </w:p>
    <w:p>
      <w:pPr>
        <w:pStyle w:val="6"/>
        <w:ind w:firstLine="708"/>
        <w:jc w:val="both"/>
        <w:rPr>
          <w:color w:val="FF0000"/>
          <w:sz w:val="28"/>
          <w:szCs w:val="28"/>
          <w:shd w:fill="FFFFC1" w:val="clear"/>
        </w:rPr>
      </w:pPr>
      <w:r>
        <w:rPr>
          <w:color w:val="FF0000"/>
          <w:sz w:val="28"/>
          <w:szCs w:val="28"/>
          <w:shd w:fill="FFFFC1" w:val="clear"/>
        </w:rPr>
      </w:r>
    </w:p>
    <w:p>
      <w:pPr>
        <w:pStyle w:val="6"/>
        <w:ind w:firstLine="708"/>
        <w:jc w:val="both"/>
        <w:rPr/>
      </w:pPr>
      <w:r>
        <w:rPr>
          <w:b/>
          <w:i/>
          <w:color w:val="002060"/>
          <w:sz w:val="28"/>
          <w:szCs w:val="28"/>
          <w:shd w:fill="FFFFC1" w:val="clear"/>
        </w:rPr>
        <w:t>Память</w:t>
      </w:r>
      <w:r>
        <w:rPr>
          <w:sz w:val="28"/>
          <w:szCs w:val="28"/>
        </w:rPr>
        <w:t xml:space="preserve"> связывает прошлое субъекта с его настоящим и будущим и является важнейшей познавательной функцией, лежащей в основе развития и обучения.</w:t>
      </w:r>
    </w:p>
    <w:p>
      <w:pPr>
        <w:pStyle w:val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рфографический словарь)</w:t>
      </w:r>
    </w:p>
    <w:p>
      <w:pPr>
        <w:pStyle w:val="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91835" cy="4516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4516200"/>
                          <a:chOff x="0" y="0"/>
                          <a:chExt cx="5791680" cy="45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1680" cy="45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6920" y="180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6200" y="180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96200" y="180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3040" y="0"/>
                            <a:ext cx="1606680" cy="1806120"/>
                          </a:xfrm>
                          <a:custGeom>
                            <a:avLst/>
                            <a:gdLst>
                              <a:gd name="textAreaLeft" fmla="*/ 44280 w 910800"/>
                              <a:gd name="textAreaRight" fmla="*/ 866520 w 910800"/>
                              <a:gd name="textAreaTop" fmla="*/ 44280 h 1023840"/>
                              <a:gd name="textAreaBottom" fmla="*/ 97956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8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80"/>
                                </a:lnTo>
                                <a:arcTo wR="3600" hR="3600" stAng="10800000" swAng="-5400000"/>
                                <a:lnTo>
                                  <a:pt x="18000" y="2428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Памя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9720"/>
                            <a:ext cx="1752120" cy="1806120"/>
                          </a:xfrm>
                          <a:custGeom>
                            <a:avLst/>
                            <a:gdLst>
                              <a:gd name="textAreaLeft" fmla="*/ 48240 w 993240"/>
                              <a:gd name="textAreaRight" fmla="*/ 945000 w 993240"/>
                              <a:gd name="textAreaTop" fmla="*/ 48240 h 1023840"/>
                              <a:gd name="textAreaBottom" fmla="*/ 97560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65"/>
                                </a:lnTo>
                                <a:arcTo wR="3600" hR="3600" stAng="10800000" swAng="-5400000"/>
                                <a:lnTo>
                                  <a:pt x="18000" y="2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воспроизводи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2709720"/>
                            <a:ext cx="1752120" cy="1806120"/>
                          </a:xfrm>
                          <a:custGeom>
                            <a:avLst/>
                            <a:gdLst>
                              <a:gd name="textAreaLeft" fmla="*/ 48240 w 993240"/>
                              <a:gd name="textAreaRight" fmla="*/ 945000 w 993240"/>
                              <a:gd name="textAreaTop" fmla="*/ 48240 h 1023840"/>
                              <a:gd name="textAreaBottom" fmla="*/ 97560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65"/>
                                </a:lnTo>
                                <a:arcTo wR="3600" hR="3600" stAng="10800000" swAng="-5400000"/>
                                <a:lnTo>
                                  <a:pt x="18000" y="2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Способ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сохраня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9920" y="2709720"/>
                            <a:ext cx="1752120" cy="1806120"/>
                          </a:xfrm>
                          <a:custGeom>
                            <a:avLst/>
                            <a:gdLst>
                              <a:gd name="textAreaLeft" fmla="*/ 48240 w 993240"/>
                              <a:gd name="textAreaRight" fmla="*/ 945000 w 993240"/>
                              <a:gd name="textAreaTop" fmla="*/ 48240 h 1023840"/>
                              <a:gd name="textAreaBottom" fmla="*/ 975600 h 102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65"/>
                                </a:lnTo>
                                <a:arcTo wR="3600" hR="3600" stAng="10800000" swAng="-5400000"/>
                                <a:lnTo>
                                  <a:pt x="18000" y="222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6dde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 xml:space="preserve">Способ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2060"/>
                                  <w:lang w:val="ru-RU" w:bidi="ar-SA"/>
                                </w:rPr>
                                <w:t>запомина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21720"/>
                            <a:ext cx="2627640" cy="157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мыслить, рассуждать, отдавать, отчет в своих поступках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95480" y="1971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1840" y="21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90520" y="219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05pt;height:355.6pt" coordorigin="0,0" coordsize="9121,7112">
                <v:rect id="shape_0" stroked="f" o:allowincell="f" style="position:absolute;left:0;top:0;width:9120;height:71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4" stroked="t" o:allowincell="f" style="position:absolute;left:4562;top:28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4561;top:28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6" stroked="t" o:allowincell="f" style="position:absolute;left:4561;top:284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27" fillcolor="#daeef3" stroked="t" o:allowincell="f" style="position:absolute;left:3296;top:0;width:2529;height:28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Памя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roundrect>
                <v:roundrect id="shape_0" ID="_s1128" fillcolor="#b6dde8" stroked="t" o:allowincell="f" style="position:absolute;left:0;top:4267;width:2758;height:28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воспроизводи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roundrect>
                <v:roundrect id="shape_0" ID="_s1129" fillcolor="#b6dde8" stroked="t" o:allowincell="f" style="position:absolute;left:3181;top:4267;width:2758;height:28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Способ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сохраня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roundrect>
                <v:roundrect id="shape_0" ID="_s1130" fillcolor="#b6dde8" stroked="t" o:allowincell="f" style="position:absolute;left:6362;top:4267;width:2758;height:28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 xml:space="preserve">Способ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2060"/>
                            <w:lang w:val="ru-RU" w:bidi="ar-SA"/>
                          </w:rPr>
                          <w:t>запомина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92217"/>
                  <v:stroke color="black" weight="9360" joinstyle="miter" endcap="flat"/>
                  <w10:wrap type="none"/>
                </v:roundrect>
                <v:roundrect id="shape_0" fillcolor="yellow" stroked="t" o:allowincell="f" style="position:absolute;left:2340;top:979;width:4137;height:2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мыслить, рассуждать, отдавать, отчет в своих поступках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а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oundrect>
                <v:shape id="shape_0" stroked="t" o:allowincell="f" style="position:absolute;left:4560;top:310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58;top:3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127;top:34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 xml:space="preserve">ЦЕЛЬ: 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i/>
          <w:i/>
          <w:sz w:val="28"/>
          <w:szCs w:val="28"/>
        </w:rPr>
      </w:pPr>
      <w:bookmarkStart w:id="0" w:name="_Hlk254299156"/>
      <w:bookmarkEnd w:id="0"/>
      <w:r>
        <w:rPr>
          <w:b/>
          <w:bCs/>
          <w:i/>
          <w:sz w:val="28"/>
          <w:szCs w:val="28"/>
        </w:rPr>
        <w:t>воспитание патриотизма, любви к Родине, ее истории через бережное отношение к памятникам, захоронениям, могилам героев боевых действий в Афганистане.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bookmarkStart w:id="1" w:name="_Hlk254299156"/>
      <w:bookmarkEnd w:id="1"/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margin">
              <wp:posOffset>1885950</wp:posOffset>
            </wp:positionV>
            <wp:extent cx="2590800" cy="348615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…</w:t>
      </w:r>
      <w:r>
        <w:rPr>
          <w:b/>
          <w:i/>
          <w:color w:val="002060"/>
          <w:sz w:val="36"/>
          <w:szCs w:val="36"/>
        </w:rPr>
        <w:t>Прошла война,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Но боль взывает к людям: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Давайте, люди, никогда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Об этом не забудем.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Пусть память верную о ней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Хранят об этой муке,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И дети нынешних детей,</w:t>
      </w:r>
    </w:p>
    <w:p>
      <w:pPr>
        <w:pStyle w:val="Normal"/>
        <w:tabs>
          <w:tab w:val="clear" w:pos="708"/>
          <w:tab w:val="left" w:pos="6870" w:leader="none"/>
        </w:tabs>
        <w:jc w:val="right"/>
        <w:rPr>
          <w:b/>
          <w:b/>
          <w:i/>
          <w:i/>
          <w:color w:val="002060"/>
          <w:sz w:val="36"/>
          <w:szCs w:val="36"/>
        </w:rPr>
      </w:pPr>
      <w:r>
        <w:rPr>
          <w:b/>
          <w:i/>
          <w:color w:val="002060"/>
          <w:sz w:val="36"/>
          <w:szCs w:val="36"/>
        </w:rPr>
        <w:t>И наших внуков внуки.</w:t>
      </w:r>
    </w:p>
    <w:p>
      <w:pPr>
        <w:pStyle w:val="Normal"/>
        <w:jc w:val="right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одолжить работу по увековечиванию памяти погибших земляков в Афганистане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благоустройство  памятника «Сынам России. Героям необъявленных войн» в городском сквере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отрудничать с различными городскими организациями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ь к работе учащихся 9-11кл.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пособствовать формированию у школьников овладению практическими навыками поисковой, исследовательской деятельности, использованию новых информационных технологий и социальных сервисов сети Интернет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плотить детский и педагогический коллективы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крепить знания школьников о морали и милосердии, уважение к нашей истории.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создать </w:t>
      </w:r>
      <w:r>
        <w:rPr>
          <w:b/>
          <w:bCs/>
          <w:i/>
          <w:color w:val="632423"/>
          <w:sz w:val="28"/>
          <w:szCs w:val="28"/>
        </w:rPr>
        <w:t>отряд «Мы вместе сила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е будут работать под девизом:</w:t>
      </w:r>
    </w:p>
    <w:p>
      <w:pPr>
        <w:pStyle w:val="Normal"/>
        <w:rPr/>
      </w:pPr>
      <w:r>
        <w:rPr>
          <w:b/>
          <w:bCs/>
          <w:i/>
          <w:color w:val="632423"/>
          <w:sz w:val="28"/>
          <w:szCs w:val="28"/>
        </w:rPr>
        <w:t>«Мы призваны, друзья, добро творить,</w:t>
      </w:r>
      <w:r>
        <w:rPr>
          <w:b/>
          <w:i/>
          <w:color w:val="63242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color w:val="632423"/>
          <w:sz w:val="28"/>
          <w:szCs w:val="28"/>
        </w:rPr>
        <w:t>С любой бедой готовы мы поспорить.</w:t>
      </w:r>
      <w:r>
        <w:rPr>
          <w:b/>
          <w:i/>
          <w:color w:val="632423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color w:val="632423"/>
          <w:sz w:val="28"/>
          <w:szCs w:val="28"/>
        </w:rPr>
      </w:pPr>
      <w:r>
        <w:rPr>
          <w:b/>
          <w:bCs/>
          <w:i/>
          <w:color w:val="632423"/>
          <w:sz w:val="28"/>
          <w:szCs w:val="28"/>
        </w:rPr>
        <w:t>Мы учимся достойно, честно ж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90525</wp:posOffset>
            </wp:positionH>
            <wp:positionV relativeFrom="margin">
              <wp:posOffset>1905000</wp:posOffset>
            </wp:positionV>
            <wp:extent cx="2714625" cy="292417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0000"/>
          <w:sz w:val="28"/>
          <w:szCs w:val="28"/>
        </w:rPr>
        <w:t>ОЖИДАЕМЫЕ РЕЗУЛЬТ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оздание папки с информацией об участниках боевых действий для зала Боевой Слав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плочение детского и педагогического коллектив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ривлечение большего числа детей и подростков к реализации проект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Освещение работы </w:t>
      </w:r>
      <w:r>
        <w:rPr>
          <w:b/>
          <w:bCs/>
          <w:i/>
          <w:color w:val="632423"/>
          <w:sz w:val="28"/>
          <w:szCs w:val="28"/>
        </w:rPr>
        <w:t>отряда « Мы вместе  сила»</w:t>
      </w:r>
      <w:r>
        <w:rPr>
          <w:bCs/>
          <w:sz w:val="28"/>
          <w:szCs w:val="28"/>
        </w:rPr>
        <w:t xml:space="preserve"> в средствах массовой информ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Повышение общественного  внимания  к данной пробле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Активная жизненная позиция, интерес к познанию, стремление к самовыражению и самореализ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стность, уважительное и доброжелательное отношение к людям, самоуважение и соблюдение правил культуры, организованность,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унктуальность и требовательность к себе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Изготовление поделок, сувениров и различные другие изделия, которые можно преподнести участникам афганских событий в качестве памятного подарк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Благоустройство памятника «Сынам России. Героям необъявленных войн»  в г. Светлограде. (сбор средств, обращение к властным структура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ПО ПОДГОТОВКЕ К АКЦИИ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«Я – ГРАЖДАНИН РОССИИ»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712"/>
        <w:gridCol w:w="272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бот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к работе над проекто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робл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(исследование проблемы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- дека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бственного варианта решения пробле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- февраль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ортфоли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КРИТЕРИИ ЭФФЕКТИВНОСТИ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РЕАЛИЗАЦИИ ПРОЕКТА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требованность проекта (</w:t>
      </w:r>
      <w:r>
        <w:rPr>
          <w:bCs/>
          <w:sz w:val="28"/>
          <w:szCs w:val="28"/>
        </w:rPr>
        <w:t xml:space="preserve"> благоустроить  памятник «Сынам России. Героям необъявленных войн»  в  г. Светлограде, собрать информацию о земляках, которые прошли огненные дороги  Афганистана, организовать встречи с воинами – «афганцами», изготовить подарки своими руками для героев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ст числа добровольцев, желающих и способных заниматься деятельностью по благоустройству памятника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ичество конкретных дел: акций, мероприятий, встре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дополнительных материально-технически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улярность идеи и деятельности  отряда «Вместе мы сила» (учащихся МБОУСОШ №4) среди  других образовательных учреждений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стоянное пополнение численности отряда «Вместе мы сила» через привлечение и подготовку новичков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ФОРМЫ И МЕТОДЫ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571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571960"/>
                          <a:chOff x="0" y="0"/>
                          <a:chExt cx="582876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2600" y="3772080"/>
                            <a:ext cx="2552040" cy="1255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C00000"/>
                                  <w:lang w:val="ru-RU" w:bidi="ar-SA"/>
                                </w:rPr>
                                <w:t>«Вместе мы сила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2514600" cy="14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прос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анкетирован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нтервью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блюден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бор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8600"/>
                            <a:ext cx="2399040" cy="14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исследовательс. Деяте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анализ информаци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учение СМ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исследование прошлого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71880"/>
                            <a:ext cx="2514600" cy="1370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готовление подело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благоустройство памятника в городском скве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880"/>
                            <a:ext cx="2399040" cy="1370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отряд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ланирование работы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ведение документации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ставление отче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1560"/>
                            <a:ext cx="2514600" cy="1486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ьн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плочение коллектив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астойчивость в достижении поставленной 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72280"/>
                            <a:ext cx="2399040" cy="14853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de9d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фск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ддержание памятника в чистот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стречи с участниками боевых действий, проведение акц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трудов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7085880"/>
                            <a:ext cx="2515320" cy="1486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daeef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ая раб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бор средств ( выставки-продажи изделий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спределение средств на подар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9143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49143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0284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9680" y="35427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354276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2171880"/>
                            <a:ext cx="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7139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171396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74.95pt" coordorigin="0,0" coordsize="9179,13499">
                <v:rect id="shape_0" stroked="f" o:allowincell="f" style="position:absolute;left:0;top:0;width:9178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2571;top:5940;width:4018;height:197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C00000"/>
                            <w:lang w:val="ru-RU" w:bidi="ar-SA"/>
                          </w:rPr>
                          <w:t>«Вместе мы сила»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#daeef3" stroked="t" o:allowincell="f" style="position:absolute;left:0;top:360;width:3959;height:23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прос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анкетировани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нтервью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блюдени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бор данных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4860;top:360;width:3777;height:23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-исследовательс. Деяте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анализ информаци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учение СМ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исследование прошлого 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shape id="shape_0" fillcolor="#d6e3bc" stroked="t" o:allowincell="f" style="position:absolute;left:0;top:3420;width:3959;height:215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готовление подело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благоустройство памятника в городском скве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shape>
                <v:shape id="shape_0" fillcolor="#d6e3bc" stroked="t" o:allowincell="f" style="position:absolute;left:4860;top:3420;width:3777;height:215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ая 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отряд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ланирование работы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ведение документации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ставление отчетов</w:t>
                        </w:r>
                      </w:p>
                    </w:txbxContent>
                  </v:textbox>
                  <v:fill o:detectmouseclick="t" type="solid" color2="#291c43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0;top:8459;width:3959;height:23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питательная 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плочение коллектива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астойчивость в достижении поставленной ц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4860;top:8460;width:3777;height:233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фская 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ддержание памятника в чистот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стречи с участниками боевых действий, проведение акци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трудовая раб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black" weight="9360" joinstyle="miter" endcap="flat"/>
                  <w10:wrap type="none"/>
                </v:shape>
                <v:shape id="shape_0" fillcolor="#daeef3" stroked="t" o:allowincell="f" style="position:absolute;left:2339;top:11159;width:3960;height:2339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ая раб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бор средств ( выставки-продажи изделий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спределение средств на подарки</w:t>
                        </w:r>
                      </w:p>
                    </w:txbxContent>
                  </v:textbox>
                  <v:fill o:detectmouseclick="t" type="solid" color2="#25110c"/>
                  <v:stroke color="black" weight="9360" joinstyle="miter" endcap="flat"/>
                  <w10:wrap type="none"/>
                </v:shape>
                <v:line id="shape_0" from="5399,7739" to="6477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7739" to="3598,84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919" to="4499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579" to="6117,59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5579" to="3777,59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420" to="4499,59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699" to="5938,34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2699" to="4496,34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002060"/>
          <w:sz w:val="96"/>
          <w:szCs w:val="96"/>
        </w:rPr>
      </w:pPr>
      <w:r>
        <w:rPr>
          <w:rFonts w:cs="Cambria" w:ascii="Cambria" w:hAnsi="Cambria"/>
          <w:b/>
          <w:i/>
          <w:color w:val="002060"/>
          <w:sz w:val="96"/>
          <w:szCs w:val="96"/>
        </w:rPr>
        <w:t>Приложение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24" w:space="31" w:color="000000"/>
        <w:left w:val="thickThinMediumGap" w:sz="24" w:space="24" w:color="000000"/>
        <w:bottom w:val="thickThinMediumGap" w:sz="24" w:space="31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6">
    <w:name w:val="Обычный (веб)6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10:00Z</dcterms:created>
  <dc:creator>User</dc:creator>
  <dc:description/>
  <cp:keywords/>
  <dc:language>en-US</dc:language>
  <cp:lastModifiedBy>Мочалкина</cp:lastModifiedBy>
  <cp:lastPrinted>2013-03-11T15:20:00Z</cp:lastPrinted>
  <dcterms:modified xsi:type="dcterms:W3CDTF">2022-02-16T08:31:00Z</dcterms:modified>
  <cp:revision>24</cp:revision>
  <dc:subject/>
  <dc:title/>
</cp:coreProperties>
</file>